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 декабря 2021 г. № 114  «Об утверждении муниципаль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поселения»  на 2021-2023 годы»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                              от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Роговского сельского поселения Тимашевского района № 114   от 21 декабря 2021 г.                           «Об утверждении муниципальной программы  Роговского сельского поселения Тимашевского района «Информационное обеспечение поселения»                                    на 2021-2023 годы», изложив приложение в новой редакции (прилагается).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у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0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Smishka</cp:lastModifiedBy>
  <cp:lastPrinted>2023-01-23T13:47:00Z</cp:lastPrinted>
  <dcterms:modified xsi:type="dcterms:W3CDTF">2023-02-03T10:36:00Z</dcterms:modified>
  <cp:revision>59</cp:revision>
  <dc:subject/>
  <dc:title/>
</cp:coreProperties>
</file>